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65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945" cy="717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КОМИТЕТ </w:t>
      </w:r>
      <w:r>
        <w:rPr>
          <w:sz w:val="28"/>
          <w:szCs w:val="28"/>
          <w:lang w:val="ru-RU"/>
        </w:rPr>
        <w:t>ПО КУЛЬТУРЕ ЛЕНИНГРАДСКОЙ ОБЛАСТИ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en-US" w:eastAsia="en-US"/>
        </w:rPr>
      </w:pPr>
      <w:r>
        <w:rPr>
          <w:b/>
          <w:spacing w:val="8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_</w:t>
      </w:r>
      <w:r>
        <w:rPr>
          <w:sz w:val="28"/>
          <w:szCs w:val="28"/>
        </w:rPr>
        <w:t>»____________2018 г.</w:t>
      </w:r>
      <w:r>
        <w:rPr>
          <w:sz w:val="28"/>
          <w:szCs w:val="28"/>
          <w:lang w:val="en-US" w:eastAsia="en-US"/>
        </w:rPr>
        <w:t xml:space="preserve">                                                         №___________________</w:t>
      </w:r>
    </w:p>
    <w:p>
      <w:pPr>
        <w:pStyle w:val="Normal"/>
        <w:tabs>
          <w:tab w:val="clear" w:pos="708"/>
          <w:tab w:val="right" w:pos="9356" w:leader="none"/>
        </w:tabs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Санкт-Петербург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 и утверждении предмета охраны объекта культурного наследия регионального значения «Братское захоронение советских воинов, погибших в 1939-40 гг. и в 1941-44 гг.» по адресу: Ленинградская область, Выборгский район, пос. Вязы, в 12 км к северо-западу от г. Приморска, близ Финского зали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3.1, 9.2, 20, 33 Федерального закона от 25.06.2002                 № 73-ФЗ «Об объектах культурного наследия (памятниках истории и культуры) народов Российской Федерации», ст. 4 областного закона от 25.12.2015 № 140-оз          «О государственной охране, сохранении, использовании и популяризации объектов культурного наследия (памятников истории и культуры) народов Российской Федерации, расположенных на территории Ленинградской области», п. 2.2.2. Положения о комитете по культуре Ленинградской области, утвержденного постановлением Правительства Ленинградской области от 24.10.2017 № 431, </w:t>
      </w: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left="-14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и объекта культурного наследия регионального значения «Братское захоронение советских воинов, погибших            в 1939-40 гг. и в 1941-44 гг.» по адресу: Ленинградская область, Выборгский район,        пос. Вязы, в 12 км к северо-западу от г. Приморска, близ Финского залива                  (далее - Памятник), принятого на государственную охрану решением Леноблисполкома от 16.05.1988 № 189, согласно приложению 1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Утвердить предмет охраны Памятника согласно приложению 2                              к настоящему приказ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осуществлению полномочий Ленинградской области в сфере объектов культурного наследия департамента государственной охраны, сохранения и использования объектов культурного наследия комитета по культуре Ленинградской области обеспечи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соответствующих сведений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настоящего приказа направить в сроки, установленные действующим законодательством,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взаимодействия с муниципальными образованиями, информатизации и организационной работы комитета по культуре Ленинградской области обеспечить размещение настоящего приказа на сайте комитета по культуре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10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начальника департамента государственной охраны, сохранения и использования объектов культурного наследия комитета по культуре Ленинград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официального опубликования.</w:t>
      </w:r>
    </w:p>
    <w:p>
      <w:pPr>
        <w:pStyle w:val="Normal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           Е.В. Чайковский</w:t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0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осуществлению полномочий Ленинградской области                       в сфере объектов культурного наследия департамента государственной охраны, сохранения и использования 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М.Е. Ринну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начальник департамента государственной охраны, сохранения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А.Н. Ка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осуществлению полномочий Ленинградской области в сфере объектов культурного наследия департамента государственной охраны, сохранения        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С.А. Вол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равового обеспечения департамента государственной охраны, сохранения  и использования объектов культурного наследия комитета по культуре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/__________________/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autoSpaceDE w:val="false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заимодействия с муниципальными образованиями, информатизации организационной работы комитета по культуре Ленинградской области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Т.А. Павлова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департамента государственной охраны, сохранения              и использования объектов культурного наследия комитета по культуре Ленинград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Г.Е. Лазар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культуре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_____2018 г.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территории объекта культурного наследия регионального значения «Братское захоронение советских воинов, погибших в 1939-40 гг.                          и в 1941-44 гг.» по адресу: Ленинградская область, Выборгский район, 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Вязы, в 12 км к северо-западу от г. Приморска, близ Финского залива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1 к точке 2 на северо-запад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2 к точке 3 на северо-восток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3 к точке 4 на северо-запад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4 к точке 5 на северо-восток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5 к точке 6 на юго-восток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6 к точке 7 на юго-запад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от точки 7 к точке 8 на северо-запад;</w:t>
      </w:r>
    </w:p>
    <w:p>
      <w:pPr>
        <w:pStyle w:val="Normal"/>
        <w:snapToGrid w:val="false"/>
        <w:spacing w:lineRule="auto" w:line="276" w:before="0" w:after="0"/>
        <w:ind w:right="-1" w:hanging="0"/>
        <w:contextualSpacing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t>от точки 8 к точке 1 на юго-запад.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арта (схема) границ территории объекта культурного наследия 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 xml:space="preserve">«Братское захоронение советских воинов, погибших 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1939-40 гг. и в 1941-44 гг.» по адресу: Ленинградская область, Выборгский район, пос. Вязы, в 12 км к северо-западу от г. Приморска, близ Финского залива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3750</wp:posOffset>
            </wp:positionH>
            <wp:positionV relativeFrom="paragraph">
              <wp:posOffset>195580</wp:posOffset>
            </wp:positionV>
            <wp:extent cx="4894580" cy="3031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ные обозначения: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/>
          <w:sz w:val="20"/>
          <w:szCs w:val="22"/>
          <w:lang w:val="en-US" w:eastAsia="en-US"/>
        </w:rPr>
        <w:drawing>
          <wp:inline distT="0" distB="0" distL="0" distR="0">
            <wp:extent cx="933450" cy="229870"/>
            <wp:effectExtent l="0" t="0" r="0" b="0"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0"/>
          <w:lang w:eastAsia="en-US"/>
        </w:rPr>
        <w:t>- граница территории объекта культурного наследия регионального значения</w:t>
      </w:r>
      <w:r>
        <w:br w:type="page"/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Перечень координат поворотных (характерных) точек границ территории объекта культурного наследия регионального значения «Братское захоронение советских воинов, погибших в 1939-40 гг. и в 1941-44 гг.» по адресу: Ленинградская область, Выборгский район, пос. Вязы, в 12 км к северо-западу от г. Приморска, близ Финского залива</w:t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975</wp:posOffset>
            </wp:positionH>
            <wp:positionV relativeFrom="paragraph">
              <wp:posOffset>166370</wp:posOffset>
            </wp:positionV>
            <wp:extent cx="6028690" cy="27806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3"/>
        <w:gridCol w:w="3403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(номер) характерной точ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та (Х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 (У)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29.3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08.1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29.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10.0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52.6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12.1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52.4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14.6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58.4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15.2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59.0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08.1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53.0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07.6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152.8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310.2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ение географических координат характерных точек границы территории объекта культурного наследия выполнено в местной системе координат МСК-47 Ленинградская область ГОСТ 51794-2008 </w:t>
      </w:r>
    </w:p>
    <w:p>
      <w:pPr>
        <w:pStyle w:val="Normal"/>
        <w:autoSpaceDE w:val="false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ежим использования территории объекта культурного наследия </w:t>
      </w:r>
      <w:r>
        <w:rPr>
          <w:b/>
          <w:color w:val="000000"/>
          <w:sz w:val="28"/>
          <w:szCs w:val="28"/>
        </w:rPr>
        <w:t xml:space="preserve">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 xml:space="preserve">«Братское захоронение советских воинов, погибших 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1939-40 гг. и в 1941-44 гг.» по адресу: Ленинградская область, Выборгский район, пос. Вязы, в 12 км к северо-западу от г. Приморска,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лиз Финского залива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мятника разрешае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бот по сохранению объекта культурного наследия                           (меры, направленные на обеспечение физической сохранности и сохранение историко-культурной ценности объекта культурного наследия, предусматривающие консервацию, ремонт, реставрацию, включающие в себя научно-исследовательские, изыскательские, проектные и производственные работы, научное руководство                   за проведением работ по сохранению объекта культурного наследия, технический               и авторский надзор за проведением этих рабо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, ремонт существующих дорог, инженерных коммуникаций, благоустройство, озеленение, установка малых архитектурных форм, иная хозяйственная деятельность (по согласованию с региональным органом охраны объектов культурного наследия), не противоречащая требованиям обеспечения сохранности объекта культурного наследия и позволяющая обеспечить функционирование объекта культурного наследия в современных условиях, обеспечивающая недопущение ухудшения состояния территории объекта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мятника запрещае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ительство объектов капитального строительства и увеличение            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работ и иных работ, за исключением работ                           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установка рекламных конструкций, распространение наружной рекла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любых видов деятельности, ухудшающих экологические условия и гидрологический режим на территории объекта культурного наследия, создающих вибрационные нагрузки динамическим воздействием на грунты в зоне их взаимодействия с объектами культурного наследия.</w:t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риказу комитета по культуре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_____ 2018 г. 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____</w:t>
      </w:r>
    </w:p>
    <w:p>
      <w:pPr>
        <w:pStyle w:val="Normal"/>
        <w:autoSpaceDE w:val="false"/>
        <w:spacing w:before="0" w:after="0"/>
        <w:ind w:left="5812" w:right="-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-1"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охраны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объекта культурного наследия регионального значения </w:t>
      </w:r>
      <w:r>
        <w:rPr>
          <w:rFonts w:eastAsia="Calibri"/>
          <w:b/>
          <w:sz w:val="28"/>
          <w:szCs w:val="28"/>
          <w:lang w:eastAsia="en-US"/>
        </w:rPr>
        <w:t>«Братское захоронение советских воинов, погибших в 1939-40 гг. и в 1941-44 гг.» по адресу: Ленинградская область, Выборгский район, пос. Вязы, в 12 км к северо-западу от г. Приморска, близ Финского залива</w:t>
      </w:r>
    </w:p>
    <w:p>
      <w:pPr>
        <w:pStyle w:val="Normal"/>
        <w:snapToGrid w:val="false"/>
        <w:spacing w:before="0" w:after="0"/>
        <w:ind w:right="-1" w:hanging="0"/>
        <w:contextualSpacing/>
        <w:jc w:val="center"/>
        <w:rPr>
          <w:rFonts w:eastAsia="Calibri"/>
          <w:b/>
          <w:b/>
          <w:sz w:val="18"/>
          <w:szCs w:val="28"/>
          <w:lang w:eastAsia="en-US"/>
        </w:rPr>
      </w:pPr>
      <w:r>
        <w:rPr>
          <w:rFonts w:eastAsia="Calibri"/>
          <w:b/>
          <w:sz w:val="18"/>
          <w:szCs w:val="28"/>
          <w:lang w:eastAsia="en-US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22"/>
        <w:gridCol w:w="6597"/>
      </w:tblGrid>
      <w:tr>
        <w:trPr>
          <w:trHeight w:val="3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предметов охраны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менты предметов охраны</w:t>
            </w:r>
          </w:p>
        </w:tc>
      </w:tr>
      <w:tr>
        <w:trPr>
          <w:trHeight w:val="84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Мемориальное значение объекта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частность объекта к историческому событию: 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Советско-Финская война 1939 – 1940 гг.;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Великая Отечественная Война 1941 – 1945 гг.;</w:t>
            </w:r>
          </w:p>
          <w:p>
            <w:pPr>
              <w:pStyle w:val="Normal"/>
              <w:spacing w:before="0" w:after="0"/>
              <w:ind w:firstLine="357"/>
              <w:contextualSpacing/>
              <w:jc w:val="both"/>
              <w:rPr/>
            </w:pPr>
            <w:r>
              <w:rPr>
                <w:sz w:val="28"/>
              </w:rPr>
              <w:t>историко-культурная ценность братского захоронения;</w:t>
            </w:r>
          </w:p>
          <w:p>
            <w:pPr>
              <w:pStyle w:val="Normal"/>
              <w:ind w:firstLine="357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sz w:val="28"/>
              </w:rPr>
              <w:t>история объекта связана с освобождением островов Выборгского залива.</w:t>
            </w:r>
          </w:p>
        </w:tc>
      </w:tr>
      <w:tr>
        <w:trPr>
          <w:trHeight w:val="138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Объемно-пространственное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решение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сторическое пространственное                                    и архитектурно-композиционное решение мемориального комплекса братского захоронения.</w:t>
            </w:r>
          </w:p>
          <w:p>
            <w:pPr>
              <w:pStyle w:val="Normal"/>
              <w:ind w:firstLine="286"/>
              <w:rPr>
                <w:rFonts w:eastAsia="Calibri"/>
                <w:sz w:val="28"/>
                <w:lang w:eastAsia="en-US"/>
              </w:rPr>
            </w:pPr>
            <w:r>
              <w:rPr>
                <w:sz w:val="28"/>
              </w:rPr>
              <w:t>Местоположение. Конфигурация в плане – прямоугольник. Высотная отметка – обелиска.</w:t>
            </w:r>
          </w:p>
        </w:tc>
      </w:tr>
      <w:tr>
        <w:trPr>
          <w:trHeight w:val="103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Материал конструктивных элементов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Обелиск – бетон окрашенный с навершием в виде красной пятиконечной звезды – металл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Мемориальная табличка с фамилиями погребенных воинов: металл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>Постамент: бетон окрашенный.</w:t>
            </w:r>
          </w:p>
          <w:p>
            <w:pPr>
              <w:pStyle w:val="Normal"/>
              <w:ind w:firstLine="357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Основание: бетон окрашенный.</w:t>
            </w:r>
          </w:p>
          <w:p>
            <w:pPr>
              <w:pStyle w:val="Normal"/>
              <w:ind w:firstLine="357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Ограждение светопроницаемое с калиткой – металл.</w:t>
            </w:r>
          </w:p>
        </w:tc>
      </w:tr>
      <w:tr>
        <w:trPr>
          <w:trHeight w:val="3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</w:rPr>
            </w:pPr>
            <w:r>
              <w:rPr>
                <w:sz w:val="28"/>
              </w:rPr>
              <w:t>Архитектурное решение: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Историческая форма, конфигурации в плане, материалы отдельных объектов на территории братского захоронения.</w:t>
            </w:r>
          </w:p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мориальная табличка с фамилиями погребенных воинов (металл) на обелиске: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КАПИТАН 3-ГО РАН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кворцов А.Ф. погиб 1 июля 1944 г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ГЛАВСТАРШИ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асильев А.А. погиб 21 июля 1944г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МАТРО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ольцов В.Н. погиб 21 июля 1944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lang w:eastAsia="en-US"/>
              </w:rPr>
              <w:t>СТАРШИНА 1 СТАТЬ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Лебедев Н.М. погиб 21 июля 1944 г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ГЛАВСТАРШИ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Беседин С.М. погиб 13 июля 1944г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ЯДОВО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Гончаров А.Н. погиб 25 августа 1944г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ечная слава героям!»</w:t>
            </w:r>
          </w:p>
          <w:p>
            <w:pPr>
              <w:pStyle w:val="Normal"/>
              <w:ind w:firstLine="357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остамент: бетон окрашенный.</w:t>
            </w:r>
          </w:p>
          <w:p>
            <w:pPr>
              <w:pStyle w:val="Normal"/>
              <w:ind w:firstLine="357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 постаменту приставлена мемориальная табличка с памятным текстом (мрамор)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СЛАВА ПАВШИМ ГЕРОЯ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алининский РК ВЛКСМ»</w:t>
            </w:r>
          </w:p>
          <w:p>
            <w:pPr>
              <w:pStyle w:val="Normal"/>
              <w:ind w:firstLine="357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Основание: бетон окрашенный. </w:t>
            </w:r>
          </w:p>
          <w:p>
            <w:pPr>
              <w:pStyle w:val="Normal"/>
              <w:spacing w:before="0" w:after="200"/>
              <w:ind w:firstLine="357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Территория захоронения, вымощена плиткой, обнесена металлической оградой. От дороги ведет вымощенная тротуарной плиткой дорожка                  и ограниченная цепным ограждением.</w:t>
            </w:r>
          </w:p>
        </w:tc>
      </w:tr>
    </w:tbl>
    <w:p>
      <w:pPr>
        <w:pStyle w:val="Normal"/>
        <w:ind w:firstLine="709"/>
        <w:jc w:val="both"/>
        <w:rPr>
          <w:rFonts w:eastAsia="SimSun;宋体"/>
          <w:i/>
          <w:i/>
          <w:sz w:val="18"/>
          <w:szCs w:val="28"/>
        </w:rPr>
      </w:pPr>
      <w:r>
        <w:rPr>
          <w:rFonts w:eastAsia="SimSun;宋体"/>
          <w:i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i/>
          <w:sz w:val="28"/>
          <w:szCs w:val="28"/>
        </w:rPr>
        <w:t>Предмет охраны может быть уточнен при проведении дополнительных научных исследований.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SimSun;宋体"/>
          <w:i/>
          <w:i/>
          <w:sz w:val="28"/>
          <w:szCs w:val="28"/>
        </w:rPr>
      </w:pPr>
      <w:r>
        <w:rPr>
          <w:rFonts w:eastAsia="SimSun;宋体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SimSun;宋体"/>
          <w:i/>
          <w:i/>
          <w:sz w:val="28"/>
          <w:szCs w:val="28"/>
        </w:rPr>
      </w:pPr>
      <w:r>
        <w:rPr>
          <w:rFonts w:eastAsia="SimSun;宋体"/>
          <w:i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</w:tabs>
      <w:ind w:right="-381" w:hanging="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ind w:right="567" w:hanging="0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2" w:hanging="112"/>
      <w:outlineLvl w:val="5"/>
    </w:pPr>
    <w:rPr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b/>
      <w:spacing w:val="3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z w:val="24"/>
    </w:rPr>
  </w:style>
  <w:style w:type="character" w:styleId="7">
    <w:name w:val="Заголовок 7 Знак"/>
    <w:qFormat/>
    <w:rPr>
      <w:b/>
      <w:color w:val="000000"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21">
    <w:name w:val="Основной текст 2 Знак"/>
    <w:qFormat/>
    <w:rPr>
      <w:sz w:val="32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3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32"/>
      <w:szCs w:val="20"/>
      <w:lang w:val="en-US"/>
    </w:rPr>
  </w:style>
  <w:style w:type="paragraph" w:styleId="Style13">
    <w:name w:val="Цитата"/>
    <w:basedOn w:val="Normal"/>
    <w:qFormat/>
    <w:pPr>
      <w:ind w:left="993" w:right="567" w:hanging="633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28" w:hanging="28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734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5"/>
      <w:jc w:val="center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33:00Z</dcterms:created>
  <dc:creator>Слободская Е.</dc:creator>
  <dc:description/>
  <cp:keywords/>
  <dc:language>en-US</dc:language>
  <cp:lastModifiedBy>Татьяна Анатольевна Кравчук</cp:lastModifiedBy>
  <cp:lastPrinted>2018-10-08T16:37:00Z</cp:lastPrinted>
  <dcterms:modified xsi:type="dcterms:W3CDTF">2018-10-10T12:43:00Z</dcterms:modified>
  <cp:revision>7</cp:revision>
  <dc:subject/>
  <dc:title>Проект</dc:title>
</cp:coreProperties>
</file>