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границы территории объекта культурного наследия регионального значения 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, расположенного по адресу: Ленинградская область, Кировский район, пос. Новая Малукса, близ ст.Малукса, на линии Мга-Кириши, в 600 м к северо-востоку от ж.д. станции, поставленного на государственную охрану Решением Леноблисполкома от 16 мая 1988 г. № 189, согласно приложению 1, 2 на 3 лис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869940" cy="376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17" t="7302" r="11189" b="26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30 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22165" cy="5342890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color w:val="0000FF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Масштаб 1:1000                     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41"/>
        <w:gridCol w:w="1968"/>
        <w:gridCol w:w="1976"/>
        <w:gridCol w:w="1499"/>
        <w:gridCol w:w="1382"/>
      </w:tblGrid>
      <w:tr>
        <w:trPr/>
        <w:tc>
          <w:tcPr>
            <w:tcW w:w="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№№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означение (номер) </w:t>
              <w:br/>
              <w:t xml:space="preserve">характерной точки </w:t>
            </w:r>
          </w:p>
        </w:tc>
        <w:tc>
          <w:tcPr>
            <w:tcW w:w="3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ы характерных точек во Всемирной геодезической системе координат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GS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84) </w:t>
            </w:r>
          </w:p>
        </w:tc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ординаты характерных точек в местной системе координат (МСК) 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й широт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й долготы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</w:p>
        </w:tc>
      </w:tr>
      <w:tr>
        <w:trPr/>
        <w:tc>
          <w:tcPr>
            <w:tcW w:w="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1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38'09,7371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24'20,22159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2674.0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825.74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38'11,5028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24'20,86709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2728.7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835.48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38'12,9735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24'23,8437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2774.5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881.81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38'11,9273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24'26,1065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2742.4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917.49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38'10,4332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24'24,5923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2696.0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894.08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38'09,7441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24'22,3085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2674.4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858.44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, где захоронены Герои Советского Союза: Лоскутов Степан Петрович (1916-1942), Мартынов Александр Максимович (1911-1942), Синявин Федор Федорович (1904-1942), Фомин Федор Фролович (1915-1942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sz w:val="28"/>
          <w:szCs w:val="28"/>
          <w:lang w:eastAsia="ar-SA"/>
        </w:rPr>
        <w:t>т точки 1 до точки 2 по прямой на северо-северо-восток от железной дороги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2 до точки 3 по прямой на северо-восток от железной дорог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3 до точки 4 по прямой параллельно железной дорог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4 до точки 5 на юго-юго-запад к железной дорог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5 до точки 6 на юго-запад к железной дороге</w:t>
      </w:r>
      <w:r>
        <w:rPr>
          <w:sz w:val="28"/>
          <w:szCs w:val="28"/>
        </w:rPr>
        <w:t>;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точки 6 до точки 1 на запад к железной дороге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Cs/>
          <w:iCs/>
          <w:color w:val="0000FF"/>
          <w:sz w:val="28"/>
          <w:szCs w:val="28"/>
          <w:vertAlign w:val="subscript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1705" w:gutter="0" w:header="0" w:top="1134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0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1-21T11:22:00Z</dcterms:modified>
  <cp:revision>12</cp:revision>
  <dc:subject/>
  <dc:title>ПРОЕКТ</dc:title>
</cp:coreProperties>
</file>