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332865" cy="14287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АВИТЕЛЬСТВО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</w:t>
      </w:r>
    </w:p>
    <w:p>
      <w:pPr>
        <w:pStyle w:val="Heading1"/>
        <w:rPr>
          <w:rFonts w:eastAsia="Arial Unicode MS"/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sz w:val="26"/>
          <w:szCs w:val="26"/>
        </w:rPr>
        <w:t>КОМИТЕТ ПО КУЛЬТУРЕ ЛЕНИНГРАДСКОЙ ОБЛАСТИ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27"/>
          <w:szCs w:val="27"/>
        </w:rPr>
      </w:pPr>
      <w:r>
        <w:rPr>
          <w:rFonts w:eastAsia="Arial Unicode MS"/>
          <w:b/>
          <w:i/>
          <w:iCs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_____________ 2013 года                                                               №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сто, где захоронен Герой Советского Союза Шишов Владимир Андреевич (1910-1969)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 соответствии со ст.ст. 9.2, 33 Федерального закона от 25 июня 2002 г. № 73-ФЗ «Об объектах культурного наследия (памятниках истории и культуры) народов Российской Федерации», а также п. 3.12. Положения о комитете по культуре Ленинградской области, утвержденного постановлением Правительства Ленинградской области от 13 февраля 2008 г. № 20, приказываю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границы территории объекта культурного наследия регионального значения «Место, где захоронен Герой Советского Союза Шишов Владимир Андреевич (1910-1969)», расположенного по адресу: Ленинградская область, Кировский район, г.Отрадное, на правобережной стороне р.Тосны, на гражданском кладбище, на другом участке, поставленного на государственную охрану Решением Леноблисполкома от 16 мая 1988 г. № 189, согласно приложению 1, 2 на 3 лист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начальника отдела по осуществлению полномочий Ленинградской области в сфере объектов культурного наследия Ю.Б. Ерошевску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тета по культуре</w:t>
        <w:tab/>
        <w:tab/>
        <w:tab/>
        <w:tab/>
        <w:tab/>
        <w:tab/>
        <w:tab/>
        <w:t>Н.Г. Кононенко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Ситуационный план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сто, где захоронен Герой Советского Союза Шишов Владимир Андреевич (1910-1969)»</w:t>
      </w:r>
    </w:p>
    <w:p>
      <w:pPr>
        <w:pStyle w:val="Normal"/>
        <w:snapToGrid w:val="false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415915" cy="3475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988" t="6898" r="11284" b="26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right="546" w:firstLine="708"/>
        <w:jc w:val="right"/>
        <w:rPr/>
      </w:pPr>
      <w:r>
        <w:rPr>
          <w:sz w:val="28"/>
          <w:szCs w:val="28"/>
        </w:rPr>
        <w:t>М 1:4 0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ловные обозначен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960" w:hanging="600"/>
        <w:jc w:val="both"/>
        <w:rPr>
          <w:sz w:val="28"/>
          <w:szCs w:val="28"/>
        </w:rPr>
      </w:pPr>
      <w:r>
        <w:rPr>
          <w:sz w:val="28"/>
          <w:szCs w:val="28"/>
        </w:rPr>
        <w:t>-граница территории объекта культурного наследия регионального значения «Место, где захоронен Герой Советского Союза Шишов Владимир Андреевич (1910-1969)»</w:t>
      </w:r>
      <w:r>
        <w:br w:type="page"/>
      </w:r>
    </w:p>
    <w:p>
      <w:pPr>
        <w:pStyle w:val="Normal"/>
        <w:autoSpaceDE w:val="false"/>
        <w:ind w:left="6373" w:firstLine="709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а территор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«Место, где захоронен Герой Советского Союза Шишов Владимир Андреевич (1910-1969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37075" cy="46494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color w:val="0000FF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bCs/>
          <w:iCs/>
          <w:color w:val="0000FF"/>
        </w:rPr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bCs/>
          <w:iCs/>
          <w:color w:val="0000F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асштаб 1:500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bookmarkStart w:id="1" w:name="OLE_LINK1"/>
      <w:bookmarkEnd w:id="1"/>
      <w:r>
        <w:rPr>
          <w:b/>
          <w:sz w:val="28"/>
          <w:szCs w:val="28"/>
        </w:rPr>
        <w:t>Координаты поворотных точек границ территори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сто, где захоронен Герой Советского Союза Шишов Владимир Андреевич (1910-1969)»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41"/>
        <w:gridCol w:w="2040"/>
        <w:gridCol w:w="2060"/>
        <w:gridCol w:w="1312"/>
        <w:gridCol w:w="1414"/>
      </w:tblGrid>
      <w:tr>
        <w:trPr/>
        <w:tc>
          <w:tcPr>
            <w:tcW w:w="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№№</w:t>
            </w:r>
          </w:p>
        </w:tc>
        <w:tc>
          <w:tcPr>
            <w:tcW w:w="1741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означение (номер) </w:t>
              <w:br/>
              <w:t xml:space="preserve">характерной точки </w:t>
            </w:r>
          </w:p>
        </w:tc>
        <w:tc>
          <w:tcPr>
            <w:tcW w:w="4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ы характерных точек во Всемирной геодезической системе координат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GS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84) </w:t>
            </w:r>
          </w:p>
        </w:tc>
        <w:tc>
          <w:tcPr>
            <w:tcW w:w="27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ординаты характерных точек в местной системе координат (МСК)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верной широты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точной долготы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</w:t>
            </w:r>
          </w:p>
        </w:tc>
      </w:tr>
      <w:tr>
        <w:trPr/>
        <w:tc>
          <w:tcPr>
            <w:tcW w:w="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1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5'32,34218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45'36,75928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777.43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793.96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5'32,45113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45'36,91869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780.83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796.41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5'32,39467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45'37,07113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779.11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798.81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5'32,28605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45'36,91045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775.72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796.34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писание границ территории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сто, где захоронен Герой Советского Союза Шишов Владимир Андреевич (1910-1969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1 до точки 2 по прямой перпендикулярно Заозёрной улице;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2 до точки 3 по прямой параллельно Заозёрной улиц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3 до точки 4 по прямой перпендикулярно Заозёрной улице</w:t>
      </w:r>
      <w:r>
        <w:rPr>
          <w:sz w:val="28"/>
          <w:szCs w:val="28"/>
        </w:rPr>
        <w:t>;</w:t>
      </w:r>
    </w:p>
    <w:p>
      <w:pPr>
        <w:pStyle w:val="Style15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- от точки 4 до точки 1 параллельно Заозёрной улице.</w:t>
      </w:r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  <w:bCs/>
          <w:iCs/>
          <w:color w:val="0000FF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bCs/>
          <w:iCs/>
          <w:color w:val="0000FF"/>
          <w:sz w:val="28"/>
          <w:szCs w:val="28"/>
          <w:vertAlign w:val="subscript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134" w:right="1705" w:gutter="0" w:header="0" w:top="1134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Calibri" w:hAnsi="Calibri" w:cs="Calibri"/>
      <w:sz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rFonts w:ascii="Calibri" w:hAnsi="Calibri" w:cs="Calibri"/>
      <w:sz w:val="32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22:00Z</dcterms:created>
  <dc:creator>Бутакова</dc:creator>
  <dc:description/>
  <cp:keywords/>
  <dc:language>en-US</dc:language>
  <cp:lastModifiedBy>Admin</cp:lastModifiedBy>
  <cp:lastPrinted>2013-09-03T18:58:00Z</cp:lastPrinted>
  <dcterms:modified xsi:type="dcterms:W3CDTF">2013-11-21T11:41:00Z</dcterms:modified>
  <cp:revision>7</cp:revision>
  <dc:subject/>
  <dc:title>ПРОЕКТ</dc:title>
</cp:coreProperties>
</file>