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6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85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АДМИНИСТРАЦИЯ ЛЕНИНГРАД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val="en-US"/>
        </w:rPr>
        <w:t xml:space="preserve">КОМИТЕТ </w:t>
      </w:r>
      <w:r>
        <w:rPr>
          <w:rFonts w:eastAsia="Times New Roman" w:cs="Times New Roman" w:ascii="Times New Roman" w:hAnsi="Times New Roman"/>
          <w:b/>
          <w:spacing w:val="30"/>
          <w:sz w:val="28"/>
          <w:szCs w:val="28"/>
        </w:rPr>
        <w:t>ПО КУЛЬТУРЕ ЛЕНИНГРАДСКОЙ ОБЛАСТИ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8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«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____________2016 г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№_______________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0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. Санкт-Петербур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длении срока приема заявок на дополнительный конкурсный отбор некоммерческих организаций для предоставления субсидий из областного бюджета Ленинградской области на организацию и проведение научных, маркетинговых исследований, информационно-статистических исследований в сфере культуры и туризма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иказом комитета по культуре  Ленинградской области     от « 28 » марта 2016 года № 01-03/16-28 «Об утверждении порядка проведения конкурсного отбора для предоставления субсидий из областного бюджета Ленинградской области некоммерческим организациям на организацию                    и проведение научных, маркетинговых исследований, информационно-статистических исследований в сфере культуры и туризма Ленинградской области» и в целях распределения  нераспределённого остатка бюджетных средств  Ленинградской области на основании  Протокола заседания экспертного совета по проведению конкурсного отбора для предоставления субсидий из областного бюджета Ленинградской области некоммерческим организациям на организацию и проведение научных, маркетинговых исследований, информационно-статистических исследований  в сфере культуры и туризма Ленинградской области» от «06» сентября 2016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лить срок приема заявок на дополнительный конкурсный отбор некоммерческих организаций   на организацию  и проведение научных, маркетинговых исследований, информационно-статистических исследований в сфере культуры и туризма Ленин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дату окончания приема заявок на конкурсный отбор – 10 октября 201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дату проведения заседания экспертного совета по отбору некоммерческих организаций для предоставления субсидий –  не позднее                      30 октября 2016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стить извещение о проведении конкурсного отбора проектов некоммерческих организаций для предоставления субсидий на сайте комитета – не позднее   16 сентября 2016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риказа возложить на заместителя председателя комитета – начальника департамента по туриз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тета по культу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нинградской области </w:t>
        <w:tab/>
        <w:tab/>
        <w:tab/>
        <w:tab/>
        <w:tab/>
        <w:tab/>
        <w:tab/>
        <w:t xml:space="preserve">    Е.В. Чайковский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Е.Н. Боча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 Е.В. Усти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 Е.В. Аст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О.А. Лаврин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50:00Z</dcterms:created>
  <dc:creator>Бочарова</dc:creator>
  <dc:description/>
  <cp:keywords/>
  <dc:language>en-US</dc:language>
  <cp:lastModifiedBy>Бочарова</cp:lastModifiedBy>
  <cp:lastPrinted>2016-07-04T16:38:00Z</cp:lastPrinted>
  <dcterms:modified xsi:type="dcterms:W3CDTF">2016-09-06T05:28:00Z</dcterms:modified>
  <cp:revision>5</cp:revision>
  <dc:subject/>
  <dc:title/>
</cp:coreProperties>
</file>